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PÁLYÁZATOK 2007. II. félév - 2008. I. félév</w:t>
      </w:r>
    </w:p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07"/>
        <w:gridCol w:w="2093"/>
        <w:gridCol w:w="2160"/>
        <w:gridCol w:w="3420"/>
        <w:gridCol w:w="18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gy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lyázati kód/kiír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szítő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átus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vezett projekt költség (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kséges önerő (F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esi út- Kereszt u, -Dob u – Fő u- Arany J u útfelújítá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 3.2.1.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-Th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közbeszerz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93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9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kényi útfelújítá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 3.2.1.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-Th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közbeszerz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64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97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logtúra útvonal kialakí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 -2.1.1./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-The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rendelő felújí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 4.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Csoport/ Llanden Consul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íztisztító telep bőví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OP-1.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ocata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központ rehabilitáci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 5.1.2.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/URD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tág rehabilitáci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 –5.2.1.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mine Kft/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dőfelújítá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spa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utasítva, újra pályázat 2009. el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ztikai marketingeszköz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eg szőlők útja megújí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OP 2.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padék csatorna hálózat fejlesztés I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i paktum működte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, projekt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03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3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gális hulladéklerakó megszünte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V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támogato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5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árdafelújítások,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1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2.3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ló létesítések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802.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0.6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burkolat felújítások (Árpád vezér u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53.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96.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gondnokság gépbeszerzé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81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4.3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 informatikai fejleszté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3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2.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unka pályáza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F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23.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2.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hari , Vadnai utc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56.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8.0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tér, Dózsa Gy té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36.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18.115</w:t>
            </w:r>
          </w:p>
        </w:tc>
      </w:tr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venyi utc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84.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92.376</w:t>
            </w:r>
          </w:p>
        </w:tc>
      </w:tr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vmunka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támogato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1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ó Alajos isk udvarán játszóté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 Megyei Ö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99.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9.9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háromság téri park terveinek elkészí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 Megyei Ö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, elszámolás megtörté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akás kialakítá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cim Hungária Alapítv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, kivitelezés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7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 faház beszerzés GAMESZ tábo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A K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H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, megvalós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iturisztikai fejleszté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 (határmenti progra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vár bölcsöde infrastrukturális fejlesztésé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1.3/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efogad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71.714,-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674.542,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07"/>
        <w:gridCol w:w="2093"/>
        <w:gridCol w:w="2160"/>
        <w:gridCol w:w="3420"/>
        <w:gridCol w:w="1800"/>
        <w:gridCol w:w="1620"/>
      </w:tblGrid>
      <w:tr>
        <w:trPr/>
        <w:tc>
          <w:tcPr>
            <w:tcW w:w="4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grádi Kistérség Többcélú Társulása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formatikai infrastruktúra fejlesz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OP-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ertes támogat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pénzbeli tám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suth Lajos Általános Iskol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 Magyarorszá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917.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1.7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kavárosi Általános Iskol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I Magyarorszá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209.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20.5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. Széchenyi István Általános Iskol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- Revital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887.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88.7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 László Általános Iskol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zti-Tóth Gy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57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8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csényi utcai óvoda fejlesz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-Revital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662.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66.2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Intézmények felújí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és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Alapszolgáltatások fejlesz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1.3.-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49.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4.9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Alapszolgáltatások fejlesztés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4.1.3.-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ONA B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43.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84.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i terv megvalósí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és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Közkincs Kerekasztal működtetése I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0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Közkincs Kerekasztal működtetése II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yújtás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kerékpárút építése (Csongrád-Felgyő között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P-3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-Revital Kf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pályázat, szerződéskötés kivitelezés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jármű beszerzés-kisbusz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dva, bírálat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3.600-Áf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ségi busz beszerzé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támogatás, megval.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0%-5.0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elepülési iskolák tárgyi felt. javítása-Felgyő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T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 támogatás, megval.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0%-1.815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tatás és közösségi ellátás állami támogatá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készítése ala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0" w:color="000000"/>
        </w:pBdr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07"/>
        <w:gridCol w:w="2093"/>
        <w:gridCol w:w="2160"/>
        <w:gridCol w:w="3420"/>
        <w:gridCol w:w="1800"/>
        <w:gridCol w:w="1620"/>
      </w:tblGrid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EGYÉB BENYÚJTÓ SZERVEZE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Benyújtó szervez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ellátások fejlesztésére képzés 20 főrészére és 6 hó továbbfoglalkoztatá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P 1.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Alapítvá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, megvalósítás foé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ál rendszer korszerűsítés, fejleszté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OP 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TERM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 pályázat beadása fol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.326.000. ebből támogatás 5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 tudásközpont létrehozása </w:t>
            </w:r>
          </w:p>
          <w:p>
            <w:pPr>
              <w:pStyle w:val="Normal"/>
              <w:rPr/>
            </w:pPr>
            <w:r>
              <w:rPr/>
              <w:t>6 település közreműködéséve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M KKC-V 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motive non-profit kf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tes, megvalósítás foéyamat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536" w:leader="none"/>
        <w:tab w:val="right" w:pos="9072" w:leader="none"/>
      </w:tabs>
      <w:ind w:right="-78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…../2008.(VIII.29.)Ökt határozat 5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29:00Z</dcterms:created>
  <dc:creator>Szántai Szilvi</dc:creator>
  <dc:description/>
  <cp:keywords/>
  <dc:language>en-US</dc:language>
  <cp:lastModifiedBy>Vörösné Lakatos Zsuzsanna</cp:lastModifiedBy>
  <cp:lastPrinted>2008-08-22T13:41:00Z</cp:lastPrinted>
  <dcterms:modified xsi:type="dcterms:W3CDTF">2008-08-22T11:42:00Z</dcterms:modified>
  <cp:revision>11</cp:revision>
  <dc:subject/>
  <dc:title>PÁLYÁZATOK 2008</dc:title>
</cp:coreProperties>
</file>